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КК 95 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. Монтана, 3400, ул.“ Иван Давидков“ № 2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тавка, монтаж и пускане в експлоатация н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Машина с ЦПУ за заточване на циркулярни дискове /триони  - 1 бро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ашина за лазерно рязане с ЦПУ  - 1 брой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Cs w:val="24"/>
        </w:rPr>
        <w:t>3. Система  за индустриална идентификация - 1 брой</w:t>
      </w:r>
      <w:r>
        <w:rPr>
          <w:rFonts w:cs="Times New Roman" w:ascii="Times New Roman" w:hAnsi="Times New Roman"/>
          <w:sz w:val="1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</w:t>
      </w:r>
      <w:r>
        <w:rPr>
          <w:rFonts w:cs="Times New Roman" w:ascii="Times New Roman" w:hAnsi="Times New Roman"/>
          <w:b/>
          <w:szCs w:val="24"/>
        </w:rPr>
        <w:t xml:space="preserve">процедура за определяне на изпълнител с предмет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авка, монтаж и пускане в експлоатация н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Машина с ЦПУ за заточване на циркулярни дискове /триони  - 1 бро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ашина за лазерно рязане с ЦПУ  - 1 брой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истема  за индустриална идентификация - 1 брой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едставяме ви оферта за Обособена позиция 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Доставка, монтаж и пускане в експлоатация на Машина за лазерно рязане с ЦПУ - 1 бр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4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БКК 95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Машина за лазерно рязане с ЦПУ - 1 бр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 характеристики: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Автофокусна режеща глава с мощност до 6 KW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Лазерен източник с фибровлакна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аботна площ – мин. 3000 х1500 мм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Време за смяна нивата на масата -  до  20 секунди; 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инимална скорост на рязане  - 50m/min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инимално ускорение - 0,8 G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аботни газове O2, N2, сгъстен въздух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пазване от прегряване при обработване на остри ъгли (Модулиране на скорост )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/>
            </w:pPr>
            <w:r>
              <w:rPr>
                <w:szCs w:val="24"/>
                <w:lang w:val="bg-BG"/>
              </w:rPr>
              <w:t>CAD/CAM софтуер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  <w:lang w:val="bg-BG"/>
              </w:rPr>
              <w:t>в ЦПУ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Оптимизиране на файловете чрез премахване на припокриващи се контури, обединяване на свързани; линии, различаване на външни/вътрешни контури и т.н.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Автоматично оптимизиране на програмата и възможност за ръчно изпълнение на всеки отделен детайл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Автоматично определяне на размера при външен/вътрешен детайл, за да се определи компенсацията на сряза. Различни възможности за изпълняване на криви линии и контури и т.н.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Възможност за автоматично или ръчно определяне последователността на изпълнение на детайлите, обединяване на няколко детайла в група, създаване на конкретна последователност на изпълнение и т.н.; 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Настройка на параметрите при изпълнение на лазерната технология – мощност на лъча, честота, вид на работния газ и неговото налягане, определяне началната точка на процес, скорост на рязане и т.н.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Всички параметри за настройка могат да бъдат запаметени в случай на повторно рязане на един и същ материал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Възстановяване процеса на рязане в същата точка от координатната система след нерегламентирано спиране на програмата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Автоматично централно смазване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комплектовка със системи за безопасност по CE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истема за охлаждане на лазерния източник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истема за филтриране;</w:t>
            </w:r>
          </w:p>
          <w:p>
            <w:pPr>
              <w:pStyle w:val="ListParagraph"/>
              <w:numPr>
                <w:ilvl w:val="0"/>
                <w:numId w:val="3"/>
              </w:numPr>
              <w:ind w:left="284" w:hanging="142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табилизатор на напрежението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  <w:lang w:val="bg-BG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Гаранционен ср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Минимален срок – 12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Максимален срок – 60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Условия за гаранционен сервиз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1. Време за реакция (диагностициране на повредата) – от 12 до 36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2. Време за отстраняване на повредата – от 18 до 96 ча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хнически паспор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ъководство за експлоа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онна к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на териоторията на крайния получател за сметка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игуряване на условия за монтаж и пускане в експлоатация на машините/оборудването – предмет на процеду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на за лазерно рязане с ЦП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szCs w:val="24"/>
        </w:rPr>
        <w:t xml:space="preserve">3 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56:00Z</dcterms:created>
  <dc:creator>a.toteva</dc:creator>
  <dc:description/>
  <cp:keywords/>
  <dc:language>en-US</dc:language>
  <cp:lastModifiedBy>Office manager</cp:lastModifiedBy>
  <cp:lastPrinted>2011-03-22T17:11:00Z</cp:lastPrinted>
  <dcterms:modified xsi:type="dcterms:W3CDTF">2023-08-29T13:03:00Z</dcterms:modified>
  <cp:revision>17</cp:revision>
  <dc:subject/>
  <dc:title>№………</dc:title>
</cp:coreProperties>
</file>